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Szociális Ápoló Otth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songrád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Házirendj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11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A házirend célja, hatály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>célja</w:t>
      </w:r>
      <w:r>
        <w:rPr>
          <w:rFonts w:cs="Times New Roman" w:ascii="Times New Roman" w:hAnsi="Times New Roman"/>
          <w:sz w:val="24"/>
          <w:szCs w:val="24"/>
        </w:rPr>
        <w:t>: hogy az Szociális Ápoló Otthon mindennapi életét szabályozott keretek közé fogja. Megállapítsa az együttélés alapvető szabályait, annak érdekében, hogy a lakók nyugalma, az otthon működése zavartalan legye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ázirend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atálya </w:t>
      </w:r>
      <w:r>
        <w:rPr>
          <w:rFonts w:cs="Times New Roman" w:ascii="Times New Roman" w:hAnsi="Times New Roman"/>
          <w:sz w:val="24"/>
          <w:szCs w:val="24"/>
        </w:rPr>
        <w:t>kiterjed az Szociális Ápoló Otthonban élőkre, az intézmény dolgozóira, valamint a látogatókr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Intézményi jogviszony, az ellátás igénybevétel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a szociális ápoló otthoni férőhely elfoglalásával kezdődik. Az intézményi jogviszony a gondozás megszűnéséig ta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szociális ellátások igénybevétele önkéntes, az ellátást igénylő, illetve törvényes képviselője kérelmére, indítványára történ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gondoskodást nyújtó szociális intézményi jogviszony keletkezését megállapodás alapozza me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vezető írásban értesíti döntéséről az ellátást igénylőt, illetve törvényes képviselőjé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látást igénylő, illetve törvényes képviselője az intézmény vezetőjének a döntését vitatja, az arról szóló értesítés kézhezvételétől számított nyolc napon belül a fenntartóhoz fordulha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igénybevételének megkezdésekor az intézményvezető az ellátást igénylővel, illetve törvényes képviselőjével megállapodást kö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férőhely elfoglalásához szükséges dokumentációk: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mélyi igazolvány, 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címkártya, 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gyógyellátási igazolvány,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ugdíjas törzsszám, 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olsó nyugdíj szelvény vagy banki igazolás, 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J kártya, 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vosi papírok, zárójelentések,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rtőzésmentességről szóló igazolás (3 hónapnál nem régebbi),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szobát a szakmai vezető jelöli 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z intézményi jogviszony megszűnés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ik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intézmény jogutód nélküli megszűnéséve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llátást igénybe vevő haláláva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határozott idejű intézményi elhelyezés esetén a megjelölt időtartam lejártával, ha a szociális igazgatásról és szociális ellátásokról szóló 1993. évi III. törvény rendelkezései alapján az elhelyezés időtartama meghosszabbíthat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 Megállapodás felmondásával, a felmondási idő elteltéve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z ellátást igénybe vevő, vagy törvényes képviselője azt írásban kér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az ellátást igénybe vevő a házirendben foglaltakat súlyosan megszeg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az ellátás igénybevétele három hónapon túl szünete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az elhelyezés nem indokol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</w:t>
        <w:tab/>
        <w:t>ha a jogosult másik intézménybe történő elhelyezése indoko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i szerződés felmondására az ellátást igénybe vevő, illetve törvényes képviselője, vagy az intézmény fenntartója jogosu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t igénybe vevő, illetve törvényes képviselője bármikor, indoklás nélkül felmondhatja a Megállapodást, mely esetben a felmondási időt a felek- figyelemmel a fenntartói érdekekre is- 45 napban határozzák meg. Az ellátott az intézményi jogviszony megszűnéséről szóló döntés ellen annak kézhezvételétől számított 8 napon belül a fenntartóhoz fordulha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jogviszony megszűnése esetén az intézmény vezetője értesíti az ellátást igénybe vevőt, illetve törvényes képviselőjé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 személyes használati tárgyak és a megőrzésre átvett értékek, vagyontárgyak elvitelének határidejéről, rendjéről és feltételei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esedékes, illetve hátralékos térítési díj befizetési kötelezettségé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nek az ellátást igénybe vevővel szembeni egyéb követeléseiről, kárigényéről, azok javasolt rendezési módjáró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z intézmény elhagyásának időpontjáró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intézményi jogviszony megszűnésekor a felek elszámolnak egymással, mely kiterjed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z esedékes térítési díjra, illetve személyi térítési díj pótlékra, valamint ezek esetleges hátralék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 visszafizetendő egyszeri hozzájárulásr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az intézmény tárgyi eszközeiben – szándékosan - okozott károkra, valamint az elszámolási kötelezettséggel átvett eszközökre, ezek esetleges hiányair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továbbá minden olyan dologra, mely az intézményi jogviszony megszűnéséhez okszerűen kapcsolód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képezi az elszámolás tárgyát a használatra átvett eszközök, berendezési tárgyak rendeltetésszerű használatával együtt járó amortizációja, a lakrész újrafestésének, a rendeltetésszerű használatából adódó szükséges javítása elvégzésének költsége, valamint az intézményi jogviszony megszűnéséhez kapcsolódó adminisztrációs költsé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Tájékoztatá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intézménybe való felvételkor az intézmény tájékoztatást ad a jogosult és hozzátartozója számár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llátás tartalmáról és feltételei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nyilvántartásokró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pcsolattartásról (látogatás, távozás, visszatéré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naszjoguk gyakorlásának módjáró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ntézményi jogviszony megszűnésének esetei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ntézmény házirendjéről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érítési díjró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jogosult jogairó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ogosult jogait és érdekeit képviselő társadalmi szervezetekrő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intézmény tájékoztatja a lakót és az általa megjelölt hozzátartozójá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az egészségi állapotban bekövetkezett jelentős változásokró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* egészségügyi intézménybe történő beutalásról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* az ellátásban felmerült akadályoztatásról, az ellátás ideiglenes szüneteltetésérő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Adatkezelés, adatvédele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otthonban élőkről az intézmény nyilvántartást vezet, mely tartalmi eleme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Személyi adatok, lakó -, vagy tartózkodási hely, tartásra kötelezett személy adatai az ellátás jogosultsági feltételeire vonatkozó adat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Az ellátás megállapítására, megváltozására, és megszüntetésére vonatkozó adatok, térítési díjra vonatkozó adat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AJ szám, egészségügyi adat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Az együttélés szabálya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I. Napirend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geli felkelés</w:t>
        <w:tab/>
        <w:tab/>
        <w:t>06-07 óra közöt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álkodás</w:t>
        <w:tab/>
        <w:tab/>
        <w:t>Felkelés után folyamatosa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ése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reggeli    07:00-08:00 ó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ebéd       12:00-12:30 ó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vacsora17:00-17:30 ór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sendes pihenő</w:t>
        <w:tab/>
        <w:tab/>
        <w:t>Ebéd után 14:00 órái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lalkoztatás</w:t>
        <w:tab/>
        <w:tab/>
        <w:t xml:space="preserve">Egyéni igény figyelembe-vételével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élelőtt 9:00-12:00 óráig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után 14:00-17:00 órái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 tisztálkodás</w:t>
        <w:tab/>
        <w:tab/>
        <w:t>18 órától folyamatosa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ógyszerosztásAz étkezések időpontjában, illetve az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vos utasítása szerin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vízió nézés</w:t>
        <w:tab/>
        <w:tab/>
        <w:t xml:space="preserve">21:30 óráig a szobákban és a folyosón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aránt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hívjuk figyelmüket, hogy gyógyszert csak orvosi rendelés alapján szedjenek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2. Általános szabályok:</w:t>
      </w:r>
    </w:p>
    <w:p>
      <w:pPr>
        <w:pStyle w:val="Listaszerbekezds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víziózás, rádiózás, illetve egyéb tevékenységeket a lakók bármikor végezhetik, azzal, hogy társaik nyugalmát, pihenését ne zavarják.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ciális ápoló otthonban gondozott személynek csak a kulturált alkoholfogyasztást lehet megengedni.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lakónak vigyáznia kell a rendre, a tisztaságra és lehetőségeihez mérten saját környezetét rendben kell tartania.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szobákban élelmiszert tárolni tilos.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ni – kivéve, ha az egészségi állapot meg nem kívánja - csak az étkezőben szabad.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otthon területén csak az arra kijelölt helyen szabad dohányozni. 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tthon Házirendjének megsértése az intézményi jogviszony megszüntetését vonhatja maga után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lyen esetek, ha a lak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társai nyugalmát, pihenését magatartásával tartósan megzavarja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ha ittasságával a lakókat, dolgozókat tartósan zavarja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ha a dolgozókkal szemben durva, agresszív magatartást folytat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ha az intézményből több alkalommal bejelentés nélkül távoz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/3. A látogatás rendje:</w:t>
      </w:r>
    </w:p>
    <w:p>
      <w:pPr>
        <w:pStyle w:val="Listaszerbekezds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t igénybevevőnek joga van családi kapcsolatainak fenntartására, rokonok, látogatók fogadására.</w:t>
      </w:r>
    </w:p>
    <w:p>
      <w:pPr>
        <w:pStyle w:val="Listaszerbekezds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átogatót fogadni 07:00 és 19:00 óra között bármikor lehet, azzal, hogy látogatók fogadása során figyelemmel kell lenni az intézményben élő más személyek nyugalmára.</w:t>
      </w:r>
    </w:p>
    <w:p>
      <w:pPr>
        <w:pStyle w:val="Listaszerbekezds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Listaszerbekezds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/4. Eltávozás - visszaérkezés rendje</w:t>
      </w:r>
    </w:p>
    <w:p>
      <w:pPr>
        <w:pStyle w:val="Listaszerbekezds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távozást (kimenőt) a szakmai vezetőnek, vagy az ügyeletes nővérnek, szóban és írásban, be kell jelenteni.</w:t>
      </w:r>
    </w:p>
    <w:p>
      <w:pPr>
        <w:pStyle w:val="Listaszerbekezds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ban részesülő két hónapot meg nem haladó távolléte idejére a megállapított személyi térítési díj 20%-át fizeti.</w:t>
      </w:r>
    </w:p>
    <w:p>
      <w:pPr>
        <w:pStyle w:val="Listaszerbekezds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Listaszerbekezds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isszatérés rendje: </w:t>
      </w:r>
    </w:p>
    <w:p>
      <w:pPr>
        <w:pStyle w:val="Listaszerbekezds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olatlan távolmaradásnak minősül az előzetesen be nem jelentett kimaradás, haa lakó 24 órán belül nem érkezik vissza az otthonba, vagy visszaérkezésének akadályát nem jelzi 24órán belül.</w:t>
        <w:tab/>
      </w:r>
    </w:p>
    <w:p>
      <w:pPr>
        <w:pStyle w:val="Listaszerbekezds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alkalommal történő vagy 48 órát meghaladó indokolatlan távolmaradás esetén az igazgató kezdeményezheti a lakó intézményi jogviszonyának megszüntetésé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./5. Kapcsolattartás szabályai:</w:t>
      </w:r>
    </w:p>
    <w:p>
      <w:pPr>
        <w:pStyle w:val="Listaszerbekezds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biztosítja a lakó és hozzátartozói között a személyes kapcsolattartást.</w:t>
      </w:r>
    </w:p>
    <w:p>
      <w:pPr>
        <w:pStyle w:val="Listaszerbekezds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egyeztetés szerint - a lakószobában, az előtérben, vagy - pihenő alkalmával - az ebédlőben fogadhatják hozzátartozóikat.</w:t>
      </w:r>
    </w:p>
    <w:p>
      <w:pPr>
        <w:pStyle w:val="Listaszerbekezds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Listaszerbekezds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nél lehetőség van a telefonos kapcsolattartásra is.</w:t>
      </w:r>
    </w:p>
    <w:p>
      <w:pPr>
        <w:pStyle w:val="Listaszerbekezds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- kérésükre - a nővérszobából telefonálhatnak térítés ellenében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 Az intézménybe bevihető személyes tárgyak: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ó-, és felső ruházat, ágynemű,lábbeli,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ztetést követően elektromos készülékek,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ászati segédeszközök,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mélyes tárgyak (pl.: emléktárgyak, fénykép, tisztálkodási szerek, stb.)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eztetés szerint kisebb bútordarab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8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Az intézmény területére be nem vihető tárgyak:</w:t>
        <w:tab/>
      </w:r>
    </w:p>
    <w:p>
      <w:pPr>
        <w:pStyle w:val="Listaszerbekezds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.</w:t>
      </w:r>
    </w:p>
    <w:p>
      <w:pPr>
        <w:pStyle w:val="Listaszerbekezds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eszköz, amelyből a szem és a nyálkahártyák ingerlésével védekezésre képtelen állapotot előidéző vegyi anyag lőhető, permetezhető ki.</w:t>
      </w:r>
    </w:p>
    <w:p>
      <w:pPr>
        <w:pStyle w:val="Listaszerbekezds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eszköz, amely az utánzás jellege miatt megtévesztésig hasonlít a lőfegyverre, gáz- és riasztófegyverre (fegyverutánzat).</w:t>
      </w:r>
    </w:p>
    <w:p>
      <w:pPr>
        <w:pStyle w:val="Listaszerbekezds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re helyezhető, az ütés hatását növelő eszköz.</w:t>
      </w:r>
    </w:p>
    <w:p>
      <w:pPr>
        <w:pStyle w:val="Listaszerbekezds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legzetesen ütés céljára használható, az ütés erejét, hatását növelő eszköz (pl. ólmosbot).</w:t>
      </w:r>
    </w:p>
    <w:p>
      <w:pPr>
        <w:pStyle w:val="Listaszerbekezds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mos feszültség útján átmenetileg védekezésre képtelen állapotot előidéző eszköz (elektromos sokkoló).</w:t>
      </w:r>
    </w:p>
    <w:p>
      <w:pPr>
        <w:pStyle w:val="Listaszerbekezds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felszerelhető, a lövés hangját tompító eszköz (hangtompító).</w:t>
      </w:r>
    </w:p>
    <w:p>
      <w:pPr>
        <w:pStyle w:val="Listaszerbekezds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re szerelhető lézeres célzókészülék.</w:t>
      </w:r>
    </w:p>
    <w:p>
      <w:pPr>
        <w:pStyle w:val="Listaszerbekezds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őfegyver éjszakai irányzéka.</w:t>
      </w:r>
    </w:p>
    <w:p>
      <w:pPr>
        <w:pStyle w:val="Listaszerbekezds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mibot (rendőrbot).</w:t>
      </w:r>
    </w:p>
    <w:p>
      <w:pPr>
        <w:pStyle w:val="Listaszerbekezds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incs.</w:t>
      </w:r>
    </w:p>
    <w:p>
      <w:pPr>
        <w:pStyle w:val="Listaszerbekezds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nccal vagy egyéb hajlékony anyaggal összekapcsolt botok, nehezékek.</w:t>
      </w:r>
    </w:p>
    <w:p>
      <w:pPr>
        <w:pStyle w:val="Listaszerbekezds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olyan tárgy, amelyet a törvény tilt.</w:t>
      </w:r>
    </w:p>
    <w:p>
      <w:pPr>
        <w:pStyle w:val="Listaszerbekezds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. Pénz- és értékkezelés, megőrzés: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 és értéktárgyak megőrzéséről a Pénzkezelési Szabályzat szerint kell gondoskodni. Az otthonba hozott értéktárgyakért, készpénzért csak akkor vállalunk felelősséget, ha azt letéti pénztárba helyezik. A lakót, illetve törvényes képviselőjét írásban kell nyilatkoztatni készpénzének megőrzéséről. 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vett értéktárgyakról az intézmény vezetője tételes felsorolás alapján átvételi elismervényt készít, s annak 1 példányát átadja az ellátást igénybevevőnek, illetve törvényes képviselőjének. Az értéktárgyak átadását- ¬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adott tárgyakról nyilvántartást kell vezetni.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zen felüli készpénzt a lakó által megjelölt formában, takarékbetétkönyvben, vagy lakossági folyószámlán kell elhelyezni.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 gondozott, aki pénz kezelésére mentális és egészségi állapota miatt képtelen, annak a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őrzésre át nem adott pénzért, értéktárgyakért az intézmény felelősséget nem vállal.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Ruházattal, textíliával kapcsolatos rendelkezések:</w:t>
      </w:r>
    </w:p>
    <w:p>
      <w:pPr>
        <w:pStyle w:val="Listaszerbekezds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Listaszerbekezds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 ruházatának mosása, mosatása az intézmény feladata. Szennyes ruhák leadása minden nap a reggeli órákban. A mosásra leadott ruhák forgási ideje általában 2-3 nap.</w:t>
      </w:r>
    </w:p>
    <w:p>
      <w:pPr>
        <w:pStyle w:val="Listaszerbekezds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xtíliával való ellátás keretében, valamint a személyi higiéné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.Egészségügyi ellátás:</w:t>
      </w:r>
    </w:p>
    <w:p>
      <w:pPr>
        <w:pStyle w:val="Listaszerbekezds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talános orvosi ellátást megbízott háziorvos nyújt. </w:t>
      </w:r>
    </w:p>
    <w:p>
      <w:pPr>
        <w:pStyle w:val="Listaszerbekezds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lési idő: heti 5 óra naponta 9:00-10:00 órakor, illetve sürgős esetekben. </w:t>
      </w:r>
    </w:p>
    <w:p>
      <w:pPr>
        <w:pStyle w:val="Listaszerbekezds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orvosi ellátás és kórházi kezelés szükség szerint beutalással.</w:t>
      </w:r>
    </w:p>
    <w:p>
      <w:pPr>
        <w:pStyle w:val="Listaszerbekezds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ógyszer ellátás orvosi javaslatra történik. Az alapgyógyszereket a 1/2000 SZCSM rendelet 52. §-a alapján az intézmény biztosítja. Az alapgyógyszerek alá nem tartozó gyógyszerek költségét az ellátásban részesülő visel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XI. Érdekvédelem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993. évi III. törvény alapján Érdekképviseleti Fórumot átmeneti elhelyezést nyújtó intézményekben nem kötelező működtet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. Térítési díj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i ellátásért térítési díjat kell fizetni, havonta, tárgyhónap 15. napjáig.  Az érvényes intézményi térítési díjról az intézmény a lakót és annak hozzátartozóját tájékoztatja.  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i térítési díj összege nem haladhatja meg a jogosult jövedelmének 60 %-át.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összegét évente két alkalommal lehet felülvizsgálni.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ítési díj szabadság esetén: Az ellátásban részesülő két hónapot meg nem haladó távolléte idejére a megállapított személyi térítési díj 20%-át fizeti.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I. Az alapfeladatot meghaladó szolgáltatások díjai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drász: önköltséges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ikűr-manikűr: önköltséges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ndulások: önköltséges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. Vallásgyakorlása, hitéle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vi rendszerességgel, havonta egyszer, minden hónap első vasárnapján; ünnepek alkalmával szervezett formában, illetve egyéni szükségek szerint, egyeztetéssel biztosított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havirendszerességű szertartások az alábbiak szerint alakulnak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elye:</w:t>
      </w:r>
      <w:r>
        <w:rPr>
          <w:rFonts w:cs="Times New Roman" w:ascii="Times New Roman" w:hAnsi="Times New Roman"/>
          <w:sz w:val="24"/>
          <w:szCs w:val="24"/>
        </w:rPr>
        <w:tab/>
        <w:t xml:space="preserve">az ebédlőben kialakított imaterem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kezetek:</w:t>
      </w:r>
      <w:r>
        <w:rPr>
          <w:rFonts w:cs="Times New Roman" w:ascii="Times New Roman" w:hAnsi="Times New Roman"/>
          <w:sz w:val="24"/>
          <w:szCs w:val="24"/>
        </w:rPr>
        <w:tab/>
        <w:t>református, katoliku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. A foglalkoztatásban résztvevők díjazása - munkaterápiás jutal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á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. Áthelyezé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jogviszony tartalma alatt a lakó más intézménybe történő áthelyezését kezdeményezheti a lakó, illetve törvényes képviselője, valamint az intézmény vezetőj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ezetője az áthelyezést akkor kezdeményezheti, ha:</w:t>
      </w:r>
    </w:p>
    <w:p>
      <w:pPr>
        <w:pStyle w:val="Listaszerbekezds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odási szerződésben kötött ellátás időtartama lejár,  </w:t>
      </w:r>
    </w:p>
    <w:p>
      <w:pPr>
        <w:pStyle w:val="Listaszerbekezds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igénybe vevőegészségügyi állapotának megváltozása miatt indokolt, </w:t>
      </w:r>
    </w:p>
    <w:p>
      <w:pPr>
        <w:pStyle w:val="Listaszerbekezds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gy nem az egészségügyi állapotának megfelelő intézménybe került elhelyezésre.   Ebben az esetben a lakókezelőorvosának javaslatát, valamint az igénybe vevőnek, illetve törvényesképviselőjének egyetértő nyilatkozatát be kell szerezni.   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érintett személy az egyetértő nyilatkozatot nem adja meg, az intézményi jogviszony megszüntethető, ha a házirendet többször, súlyosan megsérti és emiatt az ellátást igénybe vevő áthelyezése javaso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Kártérítés: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nak használatra kiadott minden felszerelés az intézmény tulajdonát képezi. Annak szándékosan okozott káráért a lakó kártérítési felelősséggel tartozik.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ártérítés a lakó térítési díj befizetése után visszamaradó jövedelme terhére állapítható meg. Készletfizetés engedélyezhető.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lakó a szobájában lévő felszerelést, berendezést nem rendeltetésszerűen használja, a helyreállítási költségeit meg kell térítenie.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ttasságból származó mentőszolgálati igénybevétel és egyéb költségek a lakót terhelik.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I. Az otthon alkalmazottaira vonatkozó szabályok: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ok kötelesek eleget tenni a titoktartási kötelezettségnek, (a dolgozókról, lakókról szerzett információkat illetéktelen személynek nem adhatja át), valamint a személyiségi jogok tiszteletben-tartásának.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óknak munkájukért ajándékot, pénzt vagy bármilyen más vagyoni előnyt elfogadnia vagy kérnie nem szabad, a dolgozók (vagy közeli hozzátartozói) a lakókkal tartást, életjáradéki vagy öröklési szerződést nem köthetnek.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biztosításakor a lakók személyiségi jogait, emberi méltóságát tiszteletben kell tartani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X. Az intézményben elhunytakkal kapcsolatos szabályok:</w:t>
      </w:r>
    </w:p>
    <w:p>
      <w:pPr>
        <w:pStyle w:val="Listaszerbekezds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gondoskodik az elhunyt elkülönítéséről, végtisztességre való felkészítéséről, a törvényes képviselő, hozzátartozók értesítéséről, valamint az ingóságok számbavételértől, megőrzéséről.</w:t>
      </w:r>
    </w:p>
    <w:p>
      <w:pPr>
        <w:pStyle w:val="Listaszerbekezds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a lakó eltemettetéséről akkor gondoskodik, ha az elhunyt halála előtt erre vonatkozóan rendelkezett.</w:t>
      </w:r>
    </w:p>
    <w:p>
      <w:pPr>
        <w:pStyle w:val="Listaszerbekezds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incs, vagy nem lelhető fel a temettetésre kötelezett személy, az intézményvezető a köztemetés elrendelését kezdeményezi az önkormányzatná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X. ZÁRÓ RENDELKEZÉSE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óné Tóth Iré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gat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áradék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házirendet az Egészségügyi- és Szociális, Ifjúsági Bizottság az ……………………….. Eü. Szoc. Biz. határozatával jóváhagy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 Képviselő-testületéne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észségügyi és Szociális, Ifjúsági Bizottságána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basedOn w:val="Bekezdsalapbettpusa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51:00Z</dcterms:created>
  <dc:creator>Dr. Kádár László Levente</dc:creator>
  <dc:description/>
  <dc:language>en-US</dc:language>
  <cp:lastModifiedBy>Kistérség7</cp:lastModifiedBy>
  <dcterms:modified xsi:type="dcterms:W3CDTF">2011-01-31T14:51:00Z</dcterms:modified>
  <cp:revision>2</cp:revision>
  <dc:subject>2011.</dc:subject>
  <dc:title>Házirendje</dc:title>
</cp:coreProperties>
</file>